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szCs w:val="24"/>
                <w:lang w:val="en-US" w:eastAsia="en-US"/>
              </w:rPr>
              <w:t>Martti Lillest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põhj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5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 xml:space="preserve">nr 16-00118/427, </w:t>
      </w:r>
      <w:r>
        <w:rPr>
          <w:szCs w:val="24"/>
        </w:rPr>
        <w:t>põhimaantee nr 4 (E67) Tallinn - Pärnu - Ikla km 28 – 37 Ääsmäe - Kohatu 2+1 möödasõidualade ehituse omanikujärelevalve teostamine, punktidele 8.4. ja 8.5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3697,50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5T10:13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